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97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 xml:space="preserve"> април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централизоване 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луга осигурања вози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осигурања возила под редним бројем 0009/23 у Плану централизованих јавних набавк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осигурања возил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осигурања возила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. став 1. Правилника о начину спровођења поступака и контроли централизованих јавних набавк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  <w:lang w:val="sr-Latn-RS"/>
        </w:rPr>
        <w:t xml:space="preserve">XXVI </w:t>
      </w:r>
      <w:r>
        <w:rPr>
          <w:rFonts w:cs="Arial" w:ascii="Arial" w:hAnsi="Arial"/>
          <w:sz w:val="22"/>
          <w:szCs w:val="22"/>
          <w:lang w:val="sr-RS"/>
        </w:rPr>
        <w:t xml:space="preserve">од 17. децембра 2021.године,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осигурања возила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69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1.04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 да се предметна набавка налази у Плану централизованих јавних набавки и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194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07.04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године.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>Заменик Градоначелника,</w:t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>Ивица Момчиловић</w:t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e,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лијана Ратковић__________________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роф. др Ненад Станишић</w:t>
      </w: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snezana.mihajlovic</cp:lastModifiedBy>
  <cp:lastPrinted>2023-02-20T10:15:00Z</cp:lastPrinted>
  <dcterms:modified xsi:type="dcterms:W3CDTF">2023-04-11T13:04:00Z</dcterms:modified>
  <cp:revision>73</cp:revision>
  <dc:subject/>
  <dc:title/>
</cp:coreProperties>
</file>